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/>
      </w:pPr>
      <w:r>
        <w:rPr/>
        <w:t>Prot. n. AOODRCA5669/1                                                                                   Napoli,  04/08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ab/>
        <w:t>il CCNI sottoscritto il 26.02.2014;</w:t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</w:t>
        <w:tab/>
        <w:t>il CCNI  del 26/03/2014;</w:t>
      </w:r>
    </w:p>
    <w:p>
      <w:pPr>
        <w:pStyle w:val="Normal"/>
        <w:rPr/>
      </w:pPr>
      <w:r>
        <w:rPr>
          <w:b/>
        </w:rPr>
        <w:t>VISTA</w:t>
      </w:r>
      <w:r>
        <w:rPr/>
        <w:tab/>
        <w:t>l’O.M. n. 38 del 22.05.2014;</w:t>
      </w:r>
    </w:p>
    <w:p>
      <w:pPr>
        <w:pStyle w:val="Normal"/>
        <w:rPr/>
      </w:pPr>
      <w:r>
        <w:rPr>
          <w:b/>
        </w:rPr>
        <w:t>VISTE</w:t>
      </w:r>
      <w:r>
        <w:rPr/>
        <w:tab/>
        <w:t xml:space="preserve">le istanze di utilizzazione prodotte nei termini dai docenti di religione cattolica di   </w:t>
      </w:r>
    </w:p>
    <w:p>
      <w:pPr>
        <w:pStyle w:val="Normal"/>
        <w:rPr/>
      </w:pPr>
      <w:r>
        <w:rPr/>
        <w:t xml:space="preserve">                       </w:t>
      </w:r>
      <w:r>
        <w:rPr/>
        <w:t>questa regione;</w:t>
      </w:r>
    </w:p>
    <w:p>
      <w:pPr>
        <w:pStyle w:val="Normal"/>
        <w:rPr/>
      </w:pPr>
      <w:r>
        <w:rPr>
          <w:b/>
        </w:rPr>
        <w:t>VISTE</w:t>
      </w:r>
      <w:r>
        <w:rPr/>
        <w:tab/>
        <w:t xml:space="preserve">le preferenze espresse dai docenti e comunicate agli ordinari diocesani , per il     </w:t>
      </w:r>
    </w:p>
    <w:p>
      <w:pPr>
        <w:pStyle w:val="Normal"/>
        <w:rPr/>
      </w:pPr>
      <w:r>
        <w:rPr/>
        <w:t xml:space="preserve">                       </w:t>
      </w:r>
      <w:r>
        <w:rPr/>
        <w:t>raggiungimento della prevista intesa;</w:t>
      </w:r>
    </w:p>
    <w:p>
      <w:pPr>
        <w:pStyle w:val="Normal"/>
        <w:rPr/>
      </w:pPr>
      <w:r>
        <w:rPr>
          <w:b/>
        </w:rPr>
        <w:t>PRESO ATTO</w:t>
      </w:r>
      <w:r>
        <w:rPr/>
        <w:t xml:space="preserve"> delle sedi disponibili individuate dagli ordinari diocesan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 1</w:t>
      </w:r>
      <w:r>
        <w:rPr/>
        <w:t xml:space="preserve">  -  Sono disposte, per l’a.s. 2014-15, le utilizzazioni degli Insegnanti di Religione Cattolica di seguito indicate: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MALFI – CA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RTORELLA</w:t>
        <w:tab/>
        <w:t>RACHELE n. 16.09.1967 NA</w:t>
        <w:tab/>
        <w:t>L. SC. Genoino Cava de Tirreni</w:t>
      </w:r>
    </w:p>
    <w:p>
      <w:pPr>
        <w:pStyle w:val="Normal"/>
        <w:rPr/>
      </w:pPr>
      <w:r>
        <w:rPr/>
        <w:tab/>
        <w:t xml:space="preserve">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AVERS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VERDE </w:t>
        <w:tab/>
        <w:t xml:space="preserve">     </w:t>
        <w:tab/>
        <w:t xml:space="preserve">ANGELA  n. 9.09.1959  NA   </w:t>
        <w:tab/>
        <w:t>2° C.D. Frattamaggi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CH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ORIA</w:t>
        <w:tab/>
        <w:t xml:space="preserve">     </w:t>
        <w:tab/>
        <w:t>TEODORA n. 24.05.1961 NA</w:t>
        <w:tab/>
        <w:t>S.M.S. Scotti Isc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SARANO</w:t>
        <w:tab/>
        <w:t xml:space="preserve">           GERARDO n. 17.02.1958 NA</w:t>
        <w:tab/>
        <w:t>ISIS Degni  Torre del Gre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ZIANI</w:t>
        <w:tab/>
        <w:t xml:space="preserve">           SILVIA</w:t>
        <w:tab/>
        <w:t>n. 29.07.1961 NA</w:t>
        <w:tab/>
        <w:t>5° C.D. Ercol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ERA</w:t>
        <w:tab/>
        <w:t xml:space="preserve">           GABRIELLA n. 27.01.1953 EE</w:t>
        <w:tab/>
        <w:t xml:space="preserve"> ITC Galian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SIMONE </w:t>
        <w:tab/>
        <w:t xml:space="preserve">          LUIGI n. 11.11.1959 NA</w:t>
        <w:tab/>
        <w:tab/>
        <w:t xml:space="preserve"> I.C. De Lauzieres Por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ZIATO         RAFFAELE n. 27.03.1964 NA</w:t>
        <w:tab/>
        <w:t xml:space="preserve"> Liceo Galile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OMO</w:t>
        <w:tab/>
        <w:t xml:space="preserve">         PAOLA n. 3.05.1964 NA</w:t>
        <w:tab/>
        <w:tab/>
        <w:t xml:space="preserve"> ISIS  Sbordone 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MISA</w:t>
        <w:tab/>
        <w:t xml:space="preserve">         FRANCO n. 22.04.1955 NA</w:t>
        <w:tab/>
        <w:tab/>
        <w:t xml:space="preserve">  I.C. Berlinguer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RONETTI         PAOLA n. 19.09.1965 NA</w:t>
        <w:tab/>
        <w:t xml:space="preserve">             I.C. Gabelli Napoli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COSTA</w:t>
        <w:tab/>
        <w:t xml:space="preserve">         FULVIA n. 9.12.1956</w:t>
        <w:tab/>
        <w:t>LE</w:t>
        <w:tab/>
        <w:tab/>
        <w:t xml:space="preserve"> Liceo Villari Nap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IA</w:t>
        <w:tab/>
        <w:tab/>
        <w:t xml:space="preserve">         FILIPPO n. 8.06.1964 NA</w:t>
        <w:tab/>
        <w:tab/>
        <w:t xml:space="preserve">  I.C. Levi-Alpi Nap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ROTENUTO      MARIAROSARIA n. 27.11.1955 NA    L.S.  Don Lorenzo Mil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TOLO</w:t>
        <w:tab/>
        <w:t xml:space="preserve">GIOVANNA n. 22.05.1961 NA   IC Oberdan-Foscolo + IC D’Aosta Scura Napoli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  <w:t>NAPOLANO</w:t>
        <w:tab/>
        <w:t xml:space="preserve">         BIAGIO n. 23.05.1954 NA</w:t>
        <w:tab/>
        <w:tab/>
        <w:t xml:space="preserve">IC L. Da Casoria – Casoria + </w:t>
      </w:r>
    </w:p>
    <w:p>
      <w:pPr>
        <w:pStyle w:val="Normal"/>
        <w:ind w:left="4956" w:firstLine="708"/>
        <w:rPr/>
      </w:pPr>
      <w:r>
        <w:rPr/>
        <w:t>IC Europa Afrago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OTTESI</w:t>
        <w:tab/>
        <w:tab/>
        <w:t>RITA n. 13.08.1952 RM</w:t>
        <w:tab/>
        <w:tab/>
        <w:t>ISIS Europa Pomigl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OLINO</w:t>
        <w:tab/>
        <w:t>VINCENZO n. 16.02.1962 NA</w:t>
        <w:tab/>
        <w:t>L. SC. Terzigno +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SIS De Medici Ottavia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LER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ABILE</w:t>
        <w:tab/>
        <w:tab/>
        <w:t>VITO n. 20.09.1959 SA</w:t>
        <w:tab/>
        <w:tab/>
        <w:t>ITC Amendola Sal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ESSA AURUN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APICCHIO</w:t>
        <w:tab/>
        <w:t>MARIA GABRIELLA  n. 5.06.1955 CE</w:t>
        <w:tab/>
        <w:t>L. Sc. Galilei Mondra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TIERI</w:t>
        <w:tab/>
        <w:tab/>
        <w:t>ANTONINO  n. 5.09.1955 NA</w:t>
        <w:tab/>
        <w:t>ISIS Stefanelli Mondra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ECUOLLO      FABIANA  n. 16.09.1951 CE</w:t>
        <w:tab/>
        <w:t>IC Serao – Fermi Cell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ANO                   don LORENZO  n. 10.08.1956 CE</w:t>
        <w:tab/>
        <w:t>IC Lucilio Sessa Aurun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RRENTO-CAST.M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MURA</w:t>
        <w:tab/>
        <w:tab/>
        <w:t>CIRO n. 11.01.1960 NA</w:t>
        <w:tab/>
        <w:tab/>
        <w:t xml:space="preserve">ITIS Elia Cast.mare  +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. Sc. Severi Cast.ma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EGGIA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COLELLA  BUDETTA</w:t>
        <w:tab/>
        <w:t>ANTONIETTA n. 10.12.1962 SA   I.C. Castelcivita  +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I.C. Sicignano degli Albur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RT.2  -   </w:t>
      </w:r>
      <w:r>
        <w:rPr/>
        <w:t>Le  sottoelencate utilizzazioni degli Insegnanti di Religione Cattolica non sono state disposte per i motivi segnati a fianco ad ogni nominativ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VER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LLO MARGIO </w:t>
        <w:tab/>
        <w:t xml:space="preserve">      MARIA n. 4.03.1961 NA</w:t>
        <w:tab/>
        <w:t xml:space="preserve">           Intesa non raggiunta per             </w:t>
      </w:r>
    </w:p>
    <w:p>
      <w:pPr>
        <w:pStyle w:val="Normal"/>
        <w:ind w:left="5610" w:hanging="0"/>
        <w:rPr/>
      </w:pPr>
      <w:r>
        <w:rPr/>
        <w:t>sedi proposte dall’Ordinario e non           richieste dal docente</w:t>
      </w:r>
    </w:p>
    <w:p>
      <w:pPr>
        <w:pStyle w:val="Normal"/>
        <w:ind w:left="1416" w:hanging="36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OL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CO</w:t>
        <w:tab/>
        <w:tab/>
        <w:t>EMILIA n. 15.06.1967 NA</w:t>
        <w:tab/>
        <w:tab/>
        <w:t>Manca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ELLI</w:t>
        <w:tab/>
        <w:tab/>
        <w:t>VALENTINA n. 9.09.1971 NA</w:t>
        <w:tab/>
        <w:t>Intesa non raggiunta per motivi pasto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AMARINO</w:t>
        <w:tab/>
        <w:t>LEONILDA n. 11.06.1963 NA</w:t>
        <w:tab/>
        <w:t>Intesa non raggiunta per motivi pasto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CCONE</w:t>
        <w:tab/>
        <w:tab/>
        <w:t>ANNA n. 8.10.1959 NA</w:t>
        <w:tab/>
        <w:tab/>
        <w:t>Manca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ZUO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FANTE</w:t>
        <w:tab/>
        <w:tab/>
        <w:t>LUCIA n. 15.12.1958 NA</w:t>
        <w:tab/>
        <w:t xml:space="preserve">  </w:t>
        <w:tab/>
        <w:t>Intesa non raggiunta per motivi pasto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GG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NSA</w:t>
        <w:tab/>
        <w:tab/>
        <w:t>SUSANNA</w:t>
        <w:tab/>
        <w:t>n. 03.10.1963 SA</w:t>
        <w:tab/>
        <w:t>Intesa non raggiunta per motivi pasto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LLO DELLA LUC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TA </w:t>
        <w:tab/>
        <w:tab/>
        <w:t>SILVANA n. 21.01.1956 SA</w:t>
        <w:tab/>
        <w:tab/>
        <w:t>Manca sed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MBROSIO MARIA ROSARIA n. 5.03.1958 SA</w:t>
        <w:tab/>
        <w:t>Intesa non raggiunta per motivi pasto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CHILLO </w:t>
        <w:tab/>
        <w:t>VINCENZA n. 17.07.1965 SA</w:t>
        <w:tab/>
        <w:t>Manca sede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 invitano i Dirigenti Scolastici a non tener conto di eventuali rettifiche di orario, nonché di eventuali proposte di nomina degli Insegnanti in ruolo di Religione Cattolica senza la necessaria ratifica di questo Uffic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      </w:t>
      </w:r>
      <w:r>
        <w:rPr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Maria Teresa De L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li Ordinari Diocesani per il tramite dell’Ufficio Scuola della Conferenza Episcopale Campana</w:t>
      </w:r>
    </w:p>
    <w:p>
      <w:pPr>
        <w:pStyle w:val="Normal"/>
        <w:rPr/>
      </w:pPr>
      <w:r>
        <w:rPr/>
        <w:t>Ai Dirigenti Scolastici di ogni ordine e grado della Regione Campania</w:t>
      </w:r>
    </w:p>
    <w:p>
      <w:pPr>
        <w:pStyle w:val="Normal"/>
        <w:rPr/>
      </w:pPr>
      <w:r>
        <w:rPr/>
        <w:t>Alle OO.SS – LORO SEDI</w:t>
      </w:r>
    </w:p>
    <w:p>
      <w:pPr>
        <w:pStyle w:val="Normal"/>
        <w:rPr/>
      </w:pPr>
      <w:r>
        <w:rPr/>
        <w:t>All’UFFICIO ALBO - SEDE</w:t>
      </w:r>
    </w:p>
    <w:p>
      <w:pPr>
        <w:pStyle w:val="Normal"/>
        <w:rPr/>
      </w:pPr>
      <w:r>
        <w:rPr/>
        <w:t>AL SITO dell’USR</w:t>
      </w:r>
    </w:p>
    <w:p>
      <w:pPr>
        <w:pStyle w:val="Normal"/>
        <w:ind w:left="1416" w:hanging="366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39:00Z</dcterms:created>
  <dc:creator>antonio.pagano</dc:creator>
  <dc:description/>
  <cp:keywords/>
  <dc:language>en-US</dc:language>
  <cp:lastModifiedBy>Administrator</cp:lastModifiedBy>
  <cp:lastPrinted>2014-08-04T09:51:00Z</cp:lastPrinted>
  <dcterms:modified xsi:type="dcterms:W3CDTF">2014-08-04T07:51:00Z</dcterms:modified>
  <cp:revision>6</cp:revision>
  <dc:subject/>
  <dc:title> </dc:title>
</cp:coreProperties>
</file>