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Ufficio VII – Parità scolastica e Concorsi </w:t>
            </w:r>
            <w:r>
              <w:rPr>
                <w:b/>
              </w:rPr>
              <w:t xml:space="preserve">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t. n. AOODRCA5669/2                                                                                     Napoli, 04/08/201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gli Ordinari Diocesani di </w:t>
      </w:r>
    </w:p>
    <w:p>
      <w:pPr>
        <w:pStyle w:val="Normal"/>
        <w:jc w:val="right"/>
        <w:rPr/>
      </w:pPr>
      <w:r>
        <w:rPr/>
        <w:t>Avellino</w:t>
      </w:r>
    </w:p>
    <w:p>
      <w:pPr>
        <w:pStyle w:val="Normal"/>
        <w:jc w:val="right"/>
        <w:rPr/>
      </w:pPr>
      <w:r>
        <w:rPr/>
        <w:t>Amalfi-Cava Dè Tirreni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jc w:val="right"/>
        <w:rPr/>
      </w:pPr>
      <w:r>
        <w:rPr/>
        <w:t>Sorrento Castellammare Di Stabia</w:t>
      </w:r>
    </w:p>
    <w:p>
      <w:pPr>
        <w:pStyle w:val="Normal"/>
        <w:jc w:val="right"/>
        <w:rPr/>
      </w:pPr>
      <w:r>
        <w:rPr/>
        <w:t>Vallo Della Lucania</w:t>
      </w:r>
    </w:p>
    <w:p>
      <w:pPr>
        <w:pStyle w:val="Normal"/>
        <w:jc w:val="right"/>
        <w:rPr/>
      </w:pPr>
      <w:r>
        <w:rPr/>
        <w:t>per il tramite dell’Ufficio Scuola della CE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Oggetto: Insegnanti di Religione Cattolica – Trasferimenti- passaggi di ruolo e assegnazioni provvisorie a.s. 2014/2015 –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i sensi dell’OM. 38 del 22/05/2014 sono disposti per l’a.s. 2014/2015, i sottoindicati trasferimenti, passaggi di ruolo e assegnazioni provvisor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FERIM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RTON</w:t>
        <w:tab/>
        <w:t>FRANCESCA n. 29.07.1955 PD</w:t>
        <w:tab/>
        <w:t xml:space="preserve">   punti 143,00      da Diocesi Nocera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Diocesi Sorrento – Cast.m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RUI</w:t>
        <w:tab/>
        <w:t>GIUSEPPINA  n. 18.07.1961  NA       punti 124,00       Manca sed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ONA  MARIA n. 26.02.1973 BN</w:t>
        <w:tab/>
        <w:tab/>
        <w:t xml:space="preserve">   punti 82,00</w:t>
        <w:tab/>
        <w:t xml:space="preserve">      da Diocesi Ravenna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Diocesi Bene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OPINTO  FRANCESCA n. 23.11.1970 NA</w:t>
        <w:tab/>
        <w:t xml:space="preserve">   punti 80,00</w:t>
        <w:tab/>
        <w:t xml:space="preserve">      da Diocesi Nola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Diocesi Amalfi – Cava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AOLILLO      ANTONIETTA n. 26.12.1970 SA     punti 68,00</w:t>
        <w:tab/>
        <w:t xml:space="preserve">      Manca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LA SANTA G. Maria n. 13.07.1964 LU  </w:t>
        <w:tab/>
        <w:t xml:space="preserve">   punti 68,00</w:t>
        <w:tab/>
        <w:t xml:space="preserve">      da diocesi di Reggio-Bova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Diocesi Sorrento – Cast.m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SAGGI  DI RU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PI  FRANCESCA  n. 11.03.1972  punti 89,00</w:t>
        <w:tab/>
        <w:tab/>
        <w:t>da I settore a II settore Diocesi Vallo</w:t>
        <w:tab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Intesa non raggiunta per motivi pasto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UDANO BARDASCINO EMILIA  n. 18.02. 1972 SA punti 78,00  </w:t>
      </w:r>
    </w:p>
    <w:p>
      <w:pPr>
        <w:pStyle w:val="Normal"/>
        <w:ind w:left="5664" w:hanging="0"/>
        <w:rPr/>
      </w:pPr>
      <w:r>
        <w:rPr/>
        <w:t>da I settore a II settore Diocesi Vallo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Intesa non raggiunta per motivi pastoral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GNAZIONI PROVVISOR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NTAMESSA SIMONA n. 18.021972 BG  punti 169,00 - Legge 100/86  da Diocesi Bergamo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Diocesi Avell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RUI</w:t>
        <w:tab/>
        <w:t xml:space="preserve">GIUSEPPINA  n. 18.07.1961  NA    punti 124,00      </w:t>
        <w:tab/>
        <w:t xml:space="preserve">     Manca sed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OLILLO      ANTONIETTA n. 26.12.1970 SA</w:t>
        <w:tab/>
        <w:t xml:space="preserve"> punti 68,00</w:t>
        <w:tab/>
        <w:t xml:space="preserve">                 Manca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i invitano i Dirigenti Scolastici a non tener conto di eventuali rettifiche di orario, nonché di eventuali proposte di nomina degli Insegnanti in ruolo di Religione Cattolica senza la necessaria ratifica di questo Uffic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gli Ordinari Diocesani per il tramite dell’Ufficio Scuola della Conferenza Episcopale Campana</w:t>
      </w:r>
    </w:p>
    <w:p>
      <w:pPr>
        <w:pStyle w:val="Normal"/>
        <w:rPr/>
      </w:pPr>
      <w:r>
        <w:rPr/>
        <w:t>Ai Dirigenti Scolastici di ogni ordine e grado della Regione Campania</w:t>
      </w:r>
    </w:p>
    <w:p>
      <w:pPr>
        <w:pStyle w:val="Normal"/>
        <w:rPr/>
      </w:pPr>
      <w:r>
        <w:rPr/>
        <w:t>Alle OO.SS – LORO SEDI</w:t>
      </w:r>
    </w:p>
    <w:p>
      <w:pPr>
        <w:pStyle w:val="Normal"/>
        <w:rPr/>
      </w:pPr>
      <w:r>
        <w:rPr/>
        <w:t>All’UFFICIO ALBO - SEDE</w:t>
      </w:r>
    </w:p>
    <w:p>
      <w:pPr>
        <w:pStyle w:val="Normal"/>
        <w:rPr/>
      </w:pPr>
      <w:r>
        <w:rPr/>
        <w:t>AL SITO dell’U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Maria Teresa De L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31:00Z</dcterms:created>
  <dc:creator>antonio.pagano</dc:creator>
  <dc:description/>
  <cp:keywords/>
  <dc:language>en-US</dc:language>
  <cp:lastModifiedBy>Administrator</cp:lastModifiedBy>
  <cp:lastPrinted>2014-08-04T09:14:00Z</cp:lastPrinted>
  <dcterms:modified xsi:type="dcterms:W3CDTF">2014-08-04T07:14:00Z</dcterms:modified>
  <cp:revision>4</cp:revision>
  <dc:subject/>
  <dc:title> </dc:title>
</cp:coreProperties>
</file>